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15" w:type="dxa"/>
        <w:tblLayout w:type="fixed"/>
        <w:tblCellMar>
          <w:top w:w="0" w:type="dxa"/>
          <w:left w:w="108" w:type="dxa"/>
          <w:bottom w:w="0" w:type="dxa"/>
          <w:right w:w="108" w:type="dxa"/>
        </w:tblCellMar>
      </w:tblPr>
      <w:tblGrid>
        <w:gridCol w:w="1953"/>
        <w:gridCol w:w="1457"/>
        <w:gridCol w:w="3289"/>
        <w:gridCol w:w="1552"/>
        <w:gridCol w:w="6599"/>
      </w:tblGrid>
      <w:tr>
        <w:trPr>
          <w:tblHeader w:val="true"/>
        </w:trPr>
        <w:tc>
          <w:tcPr>
            <w:tcW w:w="19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28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5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659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3"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28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o be completed by all solo undertakings other than composite insurance undertakings which will complete MCR-B4B instead). It will be completed quarterly and also at the financial year end (so there will be 4 quarterly reports and one annual repor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calculation of MCR combines a linear formula with a floor of 25% and a cap of 45% of the SCR. The MCR is subject to an absolute floor, expressed in euro, depending on the nature of the undertaking (as defined in Article 129 (1) (d) of the Solvency II Directiv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For the purpose of the calculation of the linear formula, premiums net of reinsurance are the premium written less the reinsurance premium, which correspond to these premium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or the purpose of the calculation of the linear formula, technical provisions net of reinsurance is a difference between the gross technical provisions and the reinsurance recoverables.</w:t>
            </w:r>
          </w:p>
          <w:p>
            <w:pPr>
              <w:pStyle w:val="Normal"/>
              <w:spacing w:lineRule="auto" w:line="240" w:before="0" w:after="0"/>
              <w:rPr>
                <w:lang w:val="en-GB"/>
              </w:rPr>
            </w:pPr>
            <w:r>
              <w:rPr>
                <w:lang w:val="en-GB"/>
              </w:rPr>
              <w:t>The technical provisions are to be without risk margin (i.e. the best estimate technical provision should be used).</w:t>
            </w:r>
          </w:p>
        </w:tc>
        <w:tc>
          <w:tcPr>
            <w:tcW w:w="155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659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ar Formula component for non-life insurance or reinsuranc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linear formula component for non-life insurance or reinsurance obligations and is calculated in accordance with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5</w:t>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edical expense 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medical expense 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edical expense 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medical expense 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come protection 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income protection 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come protection 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income protections 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Workers’ compensation 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workers’ compensation 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Workers’ compensation 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workers’ compensations 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otor vehicle liability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motor vehicle liability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otor vehicle liability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motor vehicle liability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Other motor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other motor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Other motor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other motor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arine, aviation and transport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marine, aviation and transport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arine, aviation and transport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marine, aviation and transport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 to property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fire and other damage to property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Fire and other damage to property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fire and other damage to property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liability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general liability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liability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general liability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redit and suretyship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credit and suretyship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redit and suretyship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credit and suretyship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expenses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legal expenses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egal expenses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legal expenses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ssistance and its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assistance and its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ssistance and its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assistance and its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iscellaneous financial loss insurance and proportional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miscellaneous financial loss insurance and proportional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iscellaneous financial loss insurance and proportional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miscellaneous financial loss insurance and proportional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casualty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non-proportional casualty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casualty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non-proportional casualty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property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non-proportional property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property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non-proportional property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marine, aviation and transport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non-proportional marine, aviation and transport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marine, aviation and transport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non-proportional marine, aviation and transport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health reinsurance – net best estim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echnical provisions for non-proportional health reinsurance, without risk margin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proportional health reinsurance – net written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premiums written for non-proportional health reinsurance during the (rolling) last 12 months, after deduction of premiums for reinsurance contracts, with a floor equal to zero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MCR</w:t>
            </w:r>
            <w:r>
              <w:rPr>
                <w:vertAlign w:val="subscript"/>
                <w:lang w:val="en-GB"/>
              </w:rPr>
              <w:t>L</w:t>
            </w:r>
            <w:r>
              <w:rPr>
                <w:lang w:val="en-GB"/>
              </w:rPr>
              <w:t xml:space="preserve"> resul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sult of the linear formula component for life insurance or reinsurance obligations in accordance with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technical provisions for obligations with profit participation – guaranteed benefi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echnical provisions without a risk margin for guaranteed benefits in respect of life insurance obligations with profit participation, </w:t>
            </w:r>
            <w:r>
              <w:rPr>
                <w:lang w:val="en-US"/>
              </w:rPr>
              <w:t>after deduction of the amounts recoverable from reinsurance contracts and SPVs,</w:t>
            </w:r>
            <w:r>
              <w:rPr>
                <w:lang w:val="en-GB"/>
              </w:rPr>
              <w:t xml:space="preserve"> with a floor equal to zero and technical provisions without a risk margin for reinsurance obligations where the underlying insurance obligations include profit participation, </w:t>
            </w:r>
            <w:r>
              <w:rPr>
                <w:lang w:val="en-US"/>
              </w:rPr>
              <w:t>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technical provisions for obligations with profit participation – future discretionary benefi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2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echnical provisions without a risk margin for future discretionary benefits in respect of life insurance obligations with profit participation, </w:t>
            </w:r>
            <w:r>
              <w:rPr>
                <w:lang w:val="en-US"/>
              </w:rPr>
              <w:t>after deduction of the amounts recoverable from reinsurance contracts and SPVs,</w:t>
            </w:r>
            <w:r>
              <w:rPr>
                <w:lang w:val="en-GB"/>
              </w:rPr>
              <w:t xml:space="preserve">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technical provisions for index-linked and unit-linked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This is the technical provisions without a risk margin for index-linked and unit-linked life insurance obligations  and reinsurance obligations relating to such insurance obligations, after deduction of the amounts recoverable from reinsurance contracts and SPVs,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 xml:space="preserve">Net technical provisions for other life (re)insurance obligation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2</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GB"/>
              </w:rPr>
              <w:t xml:space="preserve">This is </w:t>
            </w:r>
            <w:r>
              <w:rPr>
                <w:lang w:val="en-US"/>
              </w:rPr>
              <w:t>the technical provisions without a risk margin for other life insurance obligations and reinsurance obligations relating to such insurance obligations, after deduction of the amounts recoverable from reinsurance contracts and SPV, with a floor equal to zero</w:t>
            </w:r>
          </w:p>
          <w:p>
            <w:pPr>
              <w:pStyle w:val="Normal"/>
              <w:spacing w:lineRule="auto" w:line="240" w:before="0" w:after="0"/>
              <w:rPr>
                <w:lang w:val="en-GB"/>
              </w:rPr>
            </w:pPr>
            <w:r>
              <w:rPr>
                <w:lang w:val="en-US"/>
              </w:rPr>
              <w:t>A clarification, whether annuities are to be included in cell B22 or separately, is being  been awaited from the Commission.</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at risk for all life (re)insurance oblig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3</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w:t>
            </w:r>
            <w:r>
              <w:rPr>
                <w:lang w:val="en-US"/>
              </w:rPr>
              <w:t>capital at risk, being the sum over all contracts that give rise to life insurance or reinsurance obligations of the highest amounts that the insurance or reinsurance undertaking would pay in the event of the death or disability of the persons insured under the contract after deduction of the amounts recoverable from reinsurance contracts and special purpose vehicles in such event, and the expected present value of annuities payable on death or disability less the net best estimate, with a floor equal to zero</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inear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4</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calculated in accordance with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CR without add-on (annual or latest calcul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5</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latest SCR to be calculated, either the annual one or a more recent one in case the SCR has been recalculated (e.g. due to a change in risk profile) since the last value of the SCR was reported.</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apital add-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6</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capital add-on that had been set at the date of the report (eg 31 December). It will not include capital add-ons set between that date and the submission of the data to the supervisory authority, nor any set after the submission of the data. It should agree with the figure reported in SCR-B2A or SCR-B2C.</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CR ca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7</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calculated as 45% of the SCR including any capital add-on in accordance with Art 129(3)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CR floo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8</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calculated as 25% of the SCR including any capital add-on in accordance with Art 129(3)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Combined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9</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calculated in accordance with Solvency 2 requirements. </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floor of the 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0</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as defined in Art 129(1)d of the Solvency II Directive</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allow supervisors to understand the components of the MCR and how it is built up.</w:t>
            </w:r>
          </w:p>
        </w:tc>
      </w:tr>
      <w:tr>
        <w:trPr/>
        <w:tc>
          <w:tcPr>
            <w:tcW w:w="195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1</w:t>
            </w:r>
          </w:p>
        </w:tc>
        <w:tc>
          <w:tcPr>
            <w:tcW w:w="328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calculated in accordance with Solvency 2 requirements.</w:t>
            </w:r>
          </w:p>
        </w:tc>
        <w:tc>
          <w:tcPr>
            <w:tcW w:w="1552"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659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o allow supervisors to monitor the level of the undertaking’s MCR, as required by the Solvency II Directive</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rPr>
    </w:pPr>
    <w:r>
      <w:rPr>
        <w:lang w:val="en-GB"/>
      </w:rPr>
      <w:t>MCR – B4A</w:t>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46:00Z</dcterms:created>
  <dc:creator> </dc:creator>
  <dc:description> </dc:description>
  <cp:keywords/>
  <dc:language>en-US</dc:language>
  <cp:lastModifiedBy>D. Revelin</cp:lastModifiedBy>
  <dcterms:modified xsi:type="dcterms:W3CDTF">2011-11-02T21:19:00Z</dcterms:modified>
  <cp:revision>2</cp:revision>
  <dc:subject> </dc:subject>
  <dc:title> </dc:title>
</cp:coreProperties>
</file>